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466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752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444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448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029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538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59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693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574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804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4339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259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47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