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656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513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051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138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072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595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1647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7949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4486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6623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22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472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550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428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397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623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5998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