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966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103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5402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144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211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4955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989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6781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453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0534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3078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591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279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6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3499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