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362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187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890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886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9285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486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013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4838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569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7564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881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453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585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