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856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8284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6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223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840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165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726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314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8914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752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29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1444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30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0804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98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22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12565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