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788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686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843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583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771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0160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680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595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23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356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249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933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1206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850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91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