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2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2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774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09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0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360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198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00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9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41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5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160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