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4813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70803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55085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629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1972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25588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7780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09497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3511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53638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8959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63975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3152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14456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3471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51494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7333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