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67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715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451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32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74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222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409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61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10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338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229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0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935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0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401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