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36097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58600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18134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29727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9049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95743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84254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15044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22431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59387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66504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33399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22680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