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871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834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120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35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344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321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077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840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411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883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919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204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586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95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475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38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141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