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39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898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45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740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637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553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30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112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020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555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489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697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570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19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998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