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211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0597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288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