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81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774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047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98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673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9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476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337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561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499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893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63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376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