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7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209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56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32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09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7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85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93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1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07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6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06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4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64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9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563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