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3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47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43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212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325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81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14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14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88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32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47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2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164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026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7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