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86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6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15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94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43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12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180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98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76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3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7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2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09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