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724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672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982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792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470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170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280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643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559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277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868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371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301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344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42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308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048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