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65941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45757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82174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55910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71943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43234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36333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04726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330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76195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35493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94345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35686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38240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08101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