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47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070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09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95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37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107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615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9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359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776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61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4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162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