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3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271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361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018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491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22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83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43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556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177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270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118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400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12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68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574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969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