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0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682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513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84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21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6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15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0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19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53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51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295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34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82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39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