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378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389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625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432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682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306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020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630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950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992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636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617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46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