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11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698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81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01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720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557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719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276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258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25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31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49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37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962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19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4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