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972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974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4328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5415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4160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3990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3293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4662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7154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6220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2806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7582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9714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7980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5819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