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171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637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495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999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844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21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492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380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726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518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026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364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256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