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11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4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75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05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746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41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04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0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55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067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72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51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174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35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8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80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50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