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5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811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260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456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664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659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731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331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794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647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983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222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186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704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307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