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90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163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988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83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66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19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935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34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9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620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292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77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344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