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178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21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137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28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48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571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35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340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26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765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551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195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41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15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623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33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203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