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1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892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932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639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714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46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236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49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86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59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581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39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89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368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330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