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3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89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661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68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51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53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79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05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12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825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242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258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73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