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52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135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47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39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89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177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40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03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8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47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3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35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92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91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43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02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48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