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200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10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650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2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873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30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52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151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617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71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561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299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3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00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150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