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456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070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596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550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120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678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516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660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10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468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915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310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910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