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60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273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03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244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313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79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141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117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1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97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97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993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052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889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047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86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987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