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40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148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678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41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55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14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3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39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52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71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817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89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71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390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626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