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9858625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7838309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