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2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55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38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104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429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0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18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81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5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6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2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238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962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