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994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10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118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10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37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08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107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300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089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56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119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49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53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84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42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642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7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