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60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627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6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20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07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886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6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62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80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500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09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949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13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748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