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174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90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784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968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582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150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95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430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770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46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366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84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027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