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00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90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41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20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367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29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46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94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18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166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57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67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206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017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245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86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95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