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14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49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39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5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7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67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172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9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660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479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103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97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13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61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39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