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35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193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680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318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162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411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940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207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595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406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535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227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699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