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306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218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535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084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276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467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398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303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669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326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853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34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132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879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099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036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47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