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797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01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618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142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39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308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338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902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484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398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025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981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157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600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274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