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082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78148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63396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7929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2209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10341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02951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70726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7245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316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827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0234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7631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