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09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96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09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68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07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782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219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6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89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090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8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183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49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60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05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18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