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9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75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942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386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136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565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755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439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639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06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29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9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8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190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7220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